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MS1001</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TECHNOLOGY FOR SOCIETAL NEED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rPr/>
      </w:pPr>
      <w:r>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48" w:type="dxa"/>
        <w:jc w:val="left"/>
        <w:tblInd w:w="250" w:type="dxa"/>
        <w:tblLayout w:type="fixed"/>
        <w:tblCellMar>
          <w:top w:w="0" w:type="dxa"/>
          <w:left w:w="108" w:type="dxa"/>
          <w:bottom w:w="0" w:type="dxa"/>
          <w:right w:w="108" w:type="dxa"/>
        </w:tblCellMar>
        <w:tblLook w:val="04a0"/>
      </w:tblPr>
      <w:tblGrid>
        <w:gridCol w:w="708"/>
        <w:gridCol w:w="236"/>
        <w:gridCol w:w="7283"/>
        <w:gridCol w:w="1171"/>
        <w:gridCol w:w="95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Q. No.</w:t>
            </w:r>
          </w:p>
        </w:tc>
        <w:tc>
          <w:tcPr>
            <w:tcW w:w="23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r>
          </w:p>
        </w:tc>
        <w:tc>
          <w:tcPr>
            <w:tcW w:w="728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23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8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ate in brief the Vision and Mission of Karunya Institute of Technology and Sciences and its impact towards Society.</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23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8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echnological advancement for healthcare in the last decade-Elaborat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23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8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23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8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Many people don’t think about how much water they waste on a daily basis. Elaborate the different ways that water is wasted and suggest to conserve water by using it wisely and paying attention and try to alter the habits and lifestyle to save more water.</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23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8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nlighten the social focus of Karunya university as reflected in its vision, mission and goals also in what way the concept of interdisciplinary research benefits karunya university’s focal area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23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8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23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8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Hunger of the body leads to Hunger of the mind. Outline and Summarize the causes of food insecurity and also elaborate how to prevent i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23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8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renewable energy? Elaborate the sources of renewable energy?</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23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8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23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8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ummarise international and national water crisi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23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8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down and enlighten innovations in water technology also elaborate the approach of integrated water resources managemen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944"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8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944"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8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23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8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dentify the available renewable energies and the technologies to harness them and expound how karunya professional could contribute towards securing energy for the society.</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jc w:val="both"/>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Default" w:customStyle="1">
    <w:name w:val="Default"/>
    <w:qFormat/>
    <w:rsid w:val="00d41304"/>
    <w:pPr>
      <w:widowControl/>
      <w:bidi w:val="0"/>
      <w:spacing w:before="0" w:after="0"/>
      <w:jc w:val="left"/>
    </w:pPr>
    <w:rPr>
      <w:rFonts w:ascii="Times New Roman" w:hAnsi="Times New Roman" w:eastAsia="Calibri" w:cs="Times New Roman" w:eastAsiaTheme="minorHAnsi"/>
      <w:color w:val="000000"/>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9482427-83ED-475D-9EB2-1DFF98562B4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1</Pages>
  <Words>244</Words>
  <Characters>1396</Characters>
  <CharactersWithSpaces>1637</CharactersWithSpaces>
  <Paragraphs>3</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1:11:00Z</dcterms:created>
  <dc:creator>Ku</dc:creator>
  <dc:description/>
  <dc:language>en-US</dc:language>
  <cp:lastModifiedBy>Admin</cp:lastModifiedBy>
  <cp:lastPrinted>2017-09-18T08:44:00Z</cp:lastPrinted>
  <dcterms:modified xsi:type="dcterms:W3CDTF">2018-04-23T10: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